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2"/>
        <w:keepNext w:val="false"/>
        <w:suppressAutoHyphens w:val="true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носится Губернатором</w:t>
      </w:r>
    </w:p>
    <w:p>
      <w:pPr>
        <w:pStyle w:val="Heading2"/>
        <w:keepNext w:val="fals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Мурманской области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keepNext w:val="false"/>
        <w:suppressAutoHyphens w:val="true"/>
        <w:ind w:hanging="0"/>
        <w:rPr/>
      </w:pPr>
      <w:r>
        <w:rPr/>
        <w:t>ЗАКОН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МУРМ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В ЗАКОН МУРМАНСКОЙ ОБЛАСТИ 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>О ПАТРОНАТЕ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29.05.2006 № 759-01-ЗМ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атронат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последующими изменениями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4 прилож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бзац второй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"Vдв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= Чпр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х Рдв х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х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х (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 х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 х … х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Gn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, где:"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) дополнить новым абзацем шестым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сумма тарифов страховых взносов в Пенсионный Фонд Российской Федерации и Федеральный фонд обязательного медицинского страхования;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.</w:t>
      </w:r>
    </w:p>
    <w:p>
      <w:pPr>
        <w:pStyle w:val="Normal"/>
        <w:suppressAutoHyphens w:val="true"/>
        <w:spacing w:before="0" w:after="0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атья 2</w:t>
      </w:r>
    </w:p>
    <w:p>
      <w:pPr>
        <w:pStyle w:val="TextBodyIndent"/>
        <w:suppressAutoHyphens w:val="true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Закон вступает в сил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его официального опублик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ействие настоящего Закона распространяется на правоотношения, возникшие с 1 января 2013 года.</w:t>
      </w:r>
    </w:p>
    <w:p>
      <w:pPr>
        <w:pStyle w:val="Style16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</w:t>
        <w:tab/>
        <w:tab/>
        <w:tab/>
        <w:tab/>
        <w:t xml:space="preserve">                  </w:t>
        <w:tab/>
        <w:tab/>
        <w:tab/>
        <w:t xml:space="preserve">     М.В. КОВТУ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Мурма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в Закон Мурманской области «О патронате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закона Мурманской области «О внесении изменений в Закон Мурманской области «О патронате» разработан в связи с необходимостью уточнения формулы расчета объема финансовых средств, предоставляемых из средств областного бюджета муниципальному образованию на выплату денежного вознаграждения лицам, осуществляющим постинтернатный патронат в отношении несовершеннолетних и социальный патрона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улу введен коэффициент S - сумма тарифов страховых взносов в Пенсионный Фонд Российской Федерации и Федеральный фонд обязательного медицинского страхования. При расчете объема финансовых ресурсов муниципальным образованиям на выплату денежного вознаграждения лицам, осуществляющим постинтернатный патронат, на 2013 год и на плановый период 2014 и 2015 годов данный коэффициент учтен в соответствии с 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закона не потребует дополнительных финансовых средств из областного бюджета, а также принятия, изменения, признания утратившими силу законов и иных нормативных правовых актов Мурма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709"/>
      <w:outlineLvl w:val="0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49:00Z</dcterms:created>
  <dc:creator>MitrofanovaOV</dc:creator>
  <dc:description/>
  <cp:keywords/>
  <dc:language>en-US</dc:language>
  <cp:lastModifiedBy>Ведерникова И.В.</cp:lastModifiedBy>
  <cp:lastPrinted>2013-05-17T15:39:00Z</cp:lastPrinted>
  <dcterms:modified xsi:type="dcterms:W3CDTF">2013-06-28T07:12:00Z</dcterms:modified>
  <cp:revision>17</cp:revision>
  <dc:subject/>
  <dc:title>Проект</dc:title>
</cp:coreProperties>
</file>